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иницына Димы, ученика 2Б клас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Доброта, отзывчивость, чувство товарищества, справедливость- вот что особенно нравится в характере Димы. Ты всегда готов прийти друзьям на помощь, проявляешь вежливость по отношению к одноклассникам, младшим и старшим. Дима, желаем тебе – сохранить и упрочить в себе эти свойства характера.</w:t>
      </w:r>
    </w:p>
    <w:p>
      <w:pPr>
        <w:pStyle w:val="Normal"/>
        <w:ind w:firstLine="180"/>
        <w:rPr/>
      </w:pPr>
      <w:r>
        <w:rPr/>
        <w:t xml:space="preserve">. </w:t>
      </w:r>
      <w:r>
        <w:rPr>
          <w:sz w:val="28"/>
          <w:szCs w:val="28"/>
        </w:rPr>
        <w:t xml:space="preserve">Ты, добрый, умный, ласковый мальчик. С одноклассниками поддерживаешь дружеские отношения, в конфликты не вступаешь. Ты хорошо относишься как к девочкам, так и к мальчикам нашего класса. У тебя много друзей в классе. Ты  ответственно относишься к поручениям учителя, к учебе. Домашние задания ты выполняешь правильно, аккуратно, всегда стараешься. Помогаешь другим, если они затрудняются. Спасибо тебе!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Этим ты радуешь меня, своих родных, одноклассник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 этом году на уроках ты стал работать активнее, практически всегда правильно отвечаешь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На уроках познавательного чтения ты любишь читать, темп чтения в норме, любишь задавать вопросы по прочитанному своим одноклассникам, ты всегда  учишь стихи наизусть. Но почему-то ты не любишь пересказывать? Хотя ты всегда готов. Мы хотим тебе посоветовать, чтоб ты больше пересказывал. Удачи тебе! 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 познании родного языка ты стараешься писать правильно, хотя иногда допускаешь ошибки. Правила стараешься всегда учить. С контрольной работой справился хорошо, но допустил одну ошибку из-за невнимательности, поэтому мы тебе советуем быть внимательнее, и у тебя все получится! Мы верим в тебя! Но тебе необходимо обратить внимание на перенос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ах математического воображения ты научилась читать, записывать и сравнивать числа в пределах 100, находить сумму и разность чисел  в пределах 100, решать задачи в 1-2 действия на сложение и вычитание . но из-за невнимательности у тебя бывают ошибки, тебе мы советуем на это обратить внимание! Мы верим в тебя – старайся! В контрольной работе ты допустил ошибку в задаче при вычислении. Старайся больше их не допуск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информатике ты добросовестно выполняешь требования и задания учителя. Молодец!</w:t>
      </w:r>
    </w:p>
    <w:p>
      <w:pPr>
        <w:pStyle w:val="Normal"/>
        <w:ind w:firstLine="360"/>
        <w:rPr/>
      </w:pPr>
      <w:r>
        <w:rPr>
          <w:sz w:val="28"/>
          <w:szCs w:val="28"/>
        </w:rPr>
        <w:t>У тебя прекрасно развиты графические навыки, ты хорошо владеешь карандашом, фломастерами и красками. Легко выбираешь темы для самостоятельной работы. Твои рисунки эмоционально выразительны, динамичны. Но часто не доводишь работу до конца. Старайся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уроках иностранной речи ты работаешь активно, отвечаешь правильно, охотно, ответственно и с желанием выполняешь все зад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надеемся, Дима, что ты примешь во внимание наши пожелания и более серьезно займешься самовоспитанием и самообразовани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Желаем успехов!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иректор школы: Куц Т.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читель: Смирнова Е. В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10:00Z</dcterms:created>
  <dc:creator>Ольга</dc:creator>
  <dc:description/>
  <dc:language>en-US</dc:language>
  <cp:lastModifiedBy>Ольга</cp:lastModifiedBy>
  <dcterms:modified xsi:type="dcterms:W3CDTF">2008-08-14T09:10:00Z</dcterms:modified>
  <cp:revision>2</cp:revision>
  <dc:subject/>
  <dc:title/>
</cp:coreProperties>
</file>